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757140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0469552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4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bCs/>
          <w:i w:val="false"/>
          <w:iCs w:val="false"/>
          <w:sz w:val="32"/>
        </w:rPr>
        <w:t>PARA O DIA 31 DE MAIO DE 2011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bCs/>
          <w:i w:val="false"/>
          <w:iCs w:val="false"/>
          <w:sz w:val="32"/>
        </w:rPr>
        <w:t>TERÇA-FEIR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83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3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VERSA SOBRE A OBRIGATORIEDADE DA APRESENTAÇÃO DE CERTIDÃO NEGATIVA DE DÉBITO INSCRITO EM DIVIDA ATIVA JUNTO A FAZENDA PÚBLICA ESTADUAL NOS CASOS EM QUE DISPÕE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INDÚSTRIA, COMÉRCIO 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E PLENÁRIO COM PARCER CONTRÁRIO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DAÇÃO FINAL DO PROJETO DE LEI Nº 186/1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CLARA DE UTILIDADE PÚBLICA A “AÇÃO SOCIAL COMUNITÁRIA DE CAMPINA GRANDE DO SUL”, COM SEDE E FORO NO MUNICÍPIO DE CAMPINA GRANDE DO SUL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29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RTAGÃO DE MATTOS LEÃO JÚ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VITÓRIA DA MELHOR IDADE DE TEIXEIRA SOARES, COM SEDE E FORO NO MUNICÍPIO DE TEIXEIRA SOA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pt-BR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pt-B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3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INTERVIDAS – BRASIL.ORG, COM SEDE E FORO NO MUNICÍPIO DE ROLÂNDIA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4"/>
          <w:lang w:val="pt-BR"/>
        </w:rPr>
      </w:pPr>
      <w:r>
        <w:rPr>
          <w:rFonts w:cs="Arial" w:ascii="Arial" w:hAnsi="Arial"/>
          <w:b/>
          <w:bCs/>
          <w:sz w:val="26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28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DE MORADORES DO CONJUNTO ÁGUAS CLARAS, COM SEDE E FORO NO MUNICÍPIO DE GOIOERÊ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28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EDUARDO CHEID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PARA A EVOLUÇÃO DO BASQUETE, COM SEDE E FORO NO MUNICÍPIO DE SERTANEJ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0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JU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COMERCIAL E EMPRESARIAL DE PAIÇANDU, COM SEDE E FORO NO MUNICÍPIO DE PAIÇANDU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06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PÕE SOBRE A INSERÇÃO DE TEXTOS REFERENTES AOS DIREITOS DA CRIANÇA E DO ADOLESCENTE EM IMPRESSOS EMITIDOS PELOS ÓRGÃOS PÚBLICOS ESTADUAIS, CONFORM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MULHER, DA CRIANÇA, E DO ADOLESCENTE E COMISSÃO DE DIREITOS HUMANOS E DA CIDADANI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0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JU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GRUPO DE ESCOTEIRO VERDE CANÇÃO, COM SEDE E FORO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 35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VALDIR ROSSONI E PLAUTO MIRÓ GUIMARÃES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GULAMENTA OS §§ 1º E 2º E O INCISO II, DO § 4º, DO ART. 27 DA CONSTITUIÇÃO ESTADUAL, DISPONDO SOBRE A PUBLICIDADE DOS ATOS PRATICADOS NO ÂMBITO DOS PODERES EXECUTIVO E LEGISLATIVO DOS MUNICÍPIOS. (LEI DA TRANSPARÊNCIA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EM PARECER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0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ENI PEREIR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“ASSOCIAÇÃO DO PROJETO LUZ DO MUNDO”, COM SEDE E FORO NO MUNICÍPIO DE GUARATU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2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CENTRO EDUCACIONAL BETEL, COM SEDE E FORO NO MUNICÍPIO DE GUARAPUA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3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FAROLENSE DE PRODUTORES DE LEITE, COM SEDE NO MUNICÍPIO DE FAROL E FORO NO MUNICÍPIO DE CAMPO MOU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5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PÕE SOBRE O REMANEJAMENTO, CESSÃO E DISPONIBILIDADE FUNCIONAL DOS SERVIDORES EFETIVOS DO QUADRO FUNCIONAL DA ASSEMBLÉIA LEGISLA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EM PARECE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31/05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SANTO ANTONIO DA PLATI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SANTO ANTONIO DO PARAÍS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JERÔNIMO DA SER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SÃO JOSÉ DA BOA VIST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SÃO SEBASTIÃO DA AMOR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SAPOPE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SIQUEIRA CAMPO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TELÊMACO BOR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TIBAG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TOMAZI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UR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WENCESLAU BRAZ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VENTAN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WENCESLAU BRAZ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GUAMIRANG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UR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TOMAZI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TIBAG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TELÊMACO BOR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SIQUEIRA CAMPO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SERTANEJ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SAPOPE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SÃO SEBASTIÃO DA AMOR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SÃO JOSÉ DA BOA VIST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SÃO JERÔNIMO DA SER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SANTO ANTONIO DO PARAÍS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SANTO ANTONIO DA PLATI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SANTANA DO ITARARÉ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SANTA MARIA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SANTA CECÍLIA DO PAV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SANTA AMÉL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EGURANÇA O ENVIO DE UMA VIATURA PARA A POLÍCIA MILITAR E OUTRA PARA A POLICIA MILITAR, COM O INTUITO DE ATENDER AS OCORRÊNCIAS POLICIAIS, NO MUNICÍPIO DE SALTO DO ITARARÉ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GOVERNADOR E AO SECRETÁRIO DA AGRICULTURA E ABASTECIMENTO QUE EMPREENDAM MEDIDAS EM CARÁTER DE URGÊNCIA NO SENTIDO DE LIBERAR RECURSOS PARA REFORMAS E AMPLIAÇÕES NO CEASA CASCAVEL PARA MELHOR ATENDER O PROGRAMA BANCO DE ALIMENTOS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E INFRAESTRUTURA E LOGÍSTICA A DUPLICAÇÃO DE 800 METROS DA BR-376 QUE LIGA MARINGÁ AO DISTRITO DE IGUATEM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E INFRAESTRUTURA E LOGÍSTICA A CONSTRUÇÃO DE UMA PASSARELA NO TRECHO DA BR-376 QUE LIGA MARINGÁ AO DISTRITO DE IGUATEM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100 CASAS POPULARES NO MUNICÍPIO DE CAMB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100 CASAS POPULARES NO MUNICÍPIO DE JANDAIA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150 CASAS POPULARES NO MUNICÍPIO DE PITANG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50 CASAS POPULARES NO MUNICÍPIO DE MARUMB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Cs/>
          <w:sz w:val="32"/>
          <w:szCs w:val="32"/>
        </w:rPr>
        <w:t>SUGERE À COHAPAR A CONSTRUÇÃO DE 150 CASAS POPULARES NO MUNICÍPIO DE LARANJEIRAS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ADMINISTRAÇÃO E PREVIDÊNCIA A DISPONIBILIZAÇÃO DE UM VEÍCULO USADO PARA O USO DA PASTORAL DA CRIANÇA, DO MUNICÍPIO DE MARILE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32"/>
        </w:rPr>
      </w:pPr>
      <w:r>
        <w:rPr>
          <w:rFonts w:cs="Arial" w:ascii="Arial" w:hAnsi="Arial"/>
          <w:b/>
          <w:bCs/>
          <w:color w:val="000000"/>
          <w:sz w:val="4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DESENVOLVIMENTO URBANO A LIBERAÇÃO DE RECURSOS PARA A AQUISIÇÃO DE CAMINHÃO PIPA PARA O MUNICÍPIO DE IRET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A SAÚDE O FORNECIMENTO DE UMA AMBULÂNCIA PARA O MUNICÍPIO DE IRET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DA INDÚSTRIA E COMÉRCIO E ASSUNTOS DO MERCOSUL A VIABILIZAÇÃO DE RECURSOS PARA A CONSTRUÇÃO DE BARRACÃO INDUSTRIAL, NO MUNICÍPIO DE GUAIRAÇÁ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SPORTES A DOAÇÃO DE MATERIAIS ESPORTIVOS PARA ATENDER 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DUCAÇÃO O TÉRMINO DA CONSTRUÇÃO DO PRÉDIO DA APAE DO MUNICÍPIO DE DIAMANTE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DE SAÚDE O FORNECIMENTO DE UMA AMBULÂNCIA USADA PARA O MUNICÍPIO DE ARARUN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SECRETÁRIO DE INFRAESTRUTURA E LOGÍSTICA O ALARGAMENTO DE TERCEIRAS FAIXAS NA RODOVIA PR-558 NO TRECHO COMPREENDIDO ENTRE OS MUNICÍPIOS DE ARARUNA E CAMPO MOURÃO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ANEPAR A CONSTRUÇÃO DE POÇO ARTESIANO NA APAE DO MUNICÍPIO DE ALT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IPÁGUAS A CONSTRUÇÃO DE POÇO ARTESIANO NA APAE DO MUNICÍPIO DE ALT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JABOT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JACAREZINH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JAGUARIAÍ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JAP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JATAIZINH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JOAQUIM TÁVO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JUNDIAÍ DO SUL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LE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MANDIRITUBA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MATELÂND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MISSA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NOVA AMÉRICA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NOVA FÁTI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NOVA SANTA BÁRBA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ORTIGUEIR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PINHAL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PIRAÍ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PRIMEIRO DE MA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PRUDENT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7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QUATIGU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7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RANCHO ALEGRE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7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RESER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340" w:leader="none"/>
        </w:tabs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7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SECRETÁRIO DA SAÚDE O ENVIO DE UMA AMBULÂNCIA PARA TRANSFERÊNCIA DE PACIENTES DO MUNICÍPIO DE RIBEIRÃO CLARO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7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RIBEIRÃO DO PINHAL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7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ITARAR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7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SANTA AMÉL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7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SANTA CECÍLIA DO PAV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7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SANTA MARIA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7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O ENVIO DE UMA AMBULÂNCIA PARA TRANSFERÊNCIA DE PACIENTES DO MUNICÍPIO DE SANTANA DO ITARARÉ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5-30T20:45:00Z</dcterms:modified>
  <cp:revision>78</cp:revision>
  <dc:subject/>
  <dc:title>1º SESSÃO LEGISLATIVA DA 17ª LEGISLATURA</dc:title>
</cp:coreProperties>
</file>